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Návrat  ze  služební  cesty</w:t>
      </w:r>
    </w:p>
    <w:p>
      <w:pPr>
        <w:pStyle w:val="Normal"/>
        <w:rPr/>
      </w:pPr>
      <w:r>
        <w:rPr/>
        <w:t xml:space="preserve">Jezdit po světě je krásné, ale po deseti letech už trochu nudné. Alespoň pokud jde o služební cesty, kdy člověk z daných měst zná leda hotely a konferenční sály. Anna Malinová, úspěšná vědecká pracovnice v oblasti lékařství, to tak pociťuje. Několikrát ročně jezdí na konference, semináře a mezinárodní setkání po různých městech Evropy i do dalších světadílů. Petr Malina na svoji ženu žárlit nemusí, pokud jde o věhlas. Je vyhlášeným chirurgem. Oba mají tituly před i za jménem, oba se naplno věnují své kariéře. Na vlastní děti nějak neměli čas. Po dvaceti letech manželství o nich přestali uvažovat. Zatímco Anna je pořád někde v tahu, jak říká Petr, on tráví většinu času v Praze. V nemocnici. Ve dne v noci, podle služeb. Nestěžuje si. Časté odloučení jeden od druhého berou jako samozřejmost. Z legrace říkají, že jsou si natolik vzácní, že nemají potřebu se hádat nebo si dělat naschvály. </w:t>
      </w:r>
    </w:p>
    <w:p>
      <w:pPr>
        <w:pStyle w:val="Normal"/>
        <w:rPr/>
      </w:pPr>
      <w:r>
        <w:rPr/>
        <w:t>Tentokrát byla Anna v Londýně. Původně ohlášená čtyřdenní konference se nečekaně zkrátila o den. Někteří účastníci to uvítali a chystali se na prohlídku Londýna. Proč by jezdili domů, když mají všechno předem zaplacené? Anna usoudila, že město na Temži zná dostatečně z předchozích asi deseti návštěv. A že by chodila po obchodech a honila poslední módu? Na to nikdy nebyla. Zastává názor, že okolí není třeba oslňovat vzhledem, ale vědomostmi. Pravda je, že svým smyslem pro zodpovědnost budí respekt u kolegů a hrůzu u studentů na lékařské fakultě, kde vyučuje. Nikomu nic neodpustí. Dobré známky nejsou u ní zadarmo. Pokud si některá krasotinka myslí, že svým vzhledem oblafne vyučujícího, tak u ní rozhodně nemá šanci. Nemstí se, ani na ně nežárlí, ale vyžaduje vědomosti. Je „výsostně spravedlivá“, jak sama zdůrazňuje.</w:t>
      </w:r>
    </w:p>
    <w:p>
      <w:pPr>
        <w:pStyle w:val="Normal"/>
        <w:rPr/>
      </w:pPr>
      <w:r>
        <w:rPr/>
        <w:t xml:space="preserve">Zkrácení konference v Londýně Annu také potěšilo, ale jinak než její kolegy. Z hotelu si zajistila změnu odletu o čtyřiadvacet hodin dřív. Těšila se domů. Mít volný den, to se jí dávno nestalo. </w:t>
      </w:r>
    </w:p>
    <w:p>
      <w:pPr>
        <w:pStyle w:val="Normal"/>
        <w:rPr/>
      </w:pPr>
      <w:r>
        <w:rPr/>
        <w:t xml:space="preserve">Byl čtvrtek večer, když vystupovala z letadla v Ruzyni. Než přivezli zavazadla, zapnula mobil a chtěla zavolat Petrovi, že už je v Praze. Jako vždycky. Do háje, v duchu si zanadávala. Zapomněla dobít mobil. Co se dá dělat. Uvažovala, jestli Petr nemá noční službu, ale jeho rozvrh stejně neznala. Doma se uvidí. </w:t>
      </w:r>
    </w:p>
    <w:p>
      <w:pPr>
        <w:pStyle w:val="Normal"/>
        <w:rPr/>
      </w:pPr>
      <w:r>
        <w:rPr/>
        <w:t>Nasedla do taxíku a během půl hodiny stála před domem. Bylo půl osmé večer, odněkud se právě ozývala znělka Televizních novin. Kolem byla tma, v půli listopadu běžná věc. Tenhle čas nikdy neměla ráda. Alespoň že nesněží nebo neprší, pochvalovala si.</w:t>
      </w:r>
    </w:p>
    <w:p>
      <w:pPr>
        <w:pStyle w:val="Normal"/>
        <w:rPr/>
      </w:pPr>
      <w:r>
        <w:rPr/>
        <w:t>Vyjela výtahem do čtvrtého patra, vytáhla klíče, otevřela. Vida, není zamknuto. Petr bude doma, fajn. Chtěla rozsvítit v předsíni, ale upoutalo ji světlo v prosklených dveřích do ložnice a zvláštní zvuk. Že by rádio? Anna se zaposlouchala. Ne, to byl Petrův hlas. Vykládal svůj oblíbený vtip o blondýnce a kachničkách. Dospěl k pointě a ozval se zvonivý smích. Ženský!… To snad není možné. Anna nechtěla věřit vlastním uším.</w:t>
      </w:r>
    </w:p>
    <w:p>
      <w:pPr>
        <w:pStyle w:val="Normal"/>
        <w:rPr/>
      </w:pPr>
      <w:r>
        <w:rPr/>
        <w:t xml:space="preserve">V naší ložnici má Petr nějakou holku??? Stála nerozhodně uprostřed předsíně s kufrem v ruce. Její oči už si zvykly na šero. Na věšáku uviděla kožíšek a pod ním vysoké stříbrné kozačky. Ty přece odněkud znám, napadlo ji. Tohle oblečení jsem viděla minulý týden na jedné studentce. Blbá jak tágo, to bylo oblíbené označení profesorů o dívkách s nižším IQ. Hodilo se právě na tuhle. Zato je pěkná. Krasotinka, co chce získat dobré známky přes postel. Takže tuhle couru mám teď já v posteli s mým manželem? Ne, to snad ne! Anna se zakymácela, jak se jí udělalo mdlo. </w:t>
      </w:r>
    </w:p>
    <w:p>
      <w:pPr>
        <w:pStyle w:val="Normal"/>
        <w:rPr/>
      </w:pPr>
      <w:r>
        <w:rPr/>
        <w:t>Zatím Petr vyprávěl další vtip o blondýnkách. Ano, vždyť tahle holka je taky blondýna, dlouhovlasá. Zřejmě jí vtipy o dívkách jejího typu nevadí. Annu chytil nesmírný vztek, ale zároveň bezmoc a lítost nad sebou. Co mám udělat? Začala rychle přemýšlet. Třásla se rozčilením. Mám je zabít? To by bylo nejlepší. Vtrhnout tam a udělat scénu? Akorát bych se ztrapnila.Tiše odejít a zítra dělat, že o ničem nevím? Jak dlouho bych vydržela mlčet?</w:t>
      </w:r>
    </w:p>
    <w:p>
      <w:pPr>
        <w:pStyle w:val="Normal"/>
        <w:rPr/>
      </w:pPr>
      <w:r>
        <w:rPr/>
        <w:t xml:space="preserve">Kéž by to byl jen sen. Chci se probudit, teď hned, říkala si. Erotický smích z ložnice ji opět uvedl do příšerné skutečnosti… </w:t>
      </w:r>
    </w:p>
    <w:p>
      <w:pPr>
        <w:pStyle w:val="Normal"/>
        <w:rPr/>
      </w:pPr>
      <w:r>
        <w:rPr/>
        <w:t>Anna se jakoby probrala ze zlého snu. Stála s kufrem v prázdné temné ulici před jejich domem. Odněkud slyšela opět znělku Televizních novin. Tentokrát závěrečných, blížila se dvacátá hodina. Jsem jako bezdomovec, napadlo ji. Nemám kam jít, komu se svěřit. Slzy jí tekly po tvářích, pořád se klepala z nervového otřesu. Co teď? Vzpomněla si na hotel o dvě ulice dál. Zkusím to, řekla si.</w:t>
      </w:r>
    </w:p>
    <w:p>
      <w:pPr>
        <w:pStyle w:val="Normal"/>
        <w:rPr/>
      </w:pPr>
      <w:r>
        <w:rPr/>
        <w:t>Volný pokoj měli. Oddechla si. Zaregistrovala, jak recepční trochu nechápavě pohodil hlavou. Zřejmě se podíval na její adresu, ale neřekl nic. Lidé v těchto povoláních vědí, že musí být maximálně diskrétní a na nic se nemají vyptávat.</w:t>
      </w:r>
    </w:p>
    <w:p>
      <w:pPr>
        <w:pStyle w:val="Normal"/>
        <w:rPr/>
      </w:pPr>
      <w:r>
        <w:rPr/>
        <w:t>„</w:t>
      </w:r>
      <w:r>
        <w:rPr/>
        <w:t xml:space="preserve">Prosím, madam. Pokoj je ve druhém patře, za rohem máme výtah,“ řekl uctivě a podával jí klíč s občankou. Jen mlčky přikývla. Měla jsem raději zůstat v Londýně, pomyslela si. Proč jsem neposlechla své kolegy? Asi jsou teď na večeři, popíjejí víno a dobře se baví. Opět se neubránila slzám, ačkoliv pláč nikdy nebrala za nějaké řešení a styděla se za něj.  </w:t>
      </w:r>
    </w:p>
    <w:p>
      <w:pPr>
        <w:pStyle w:val="Normal"/>
        <w:rPr/>
      </w:pPr>
      <w:r>
        <w:rPr/>
        <w:t>Pod sprchou chtěla odplavit veškerou vnitřní bolest a zklamání, ale nedařilo se jí to. V posteli se dlouho převalovala, budily jí nepříjemné sny. Pořád jí někdo ubližoval.</w:t>
      </w:r>
    </w:p>
    <w:p>
      <w:pPr>
        <w:pStyle w:val="Normal"/>
        <w:rPr/>
      </w:pPr>
      <w:r>
        <w:rPr/>
        <w:t xml:space="preserve">Když se ráno probudila, bylo půl deváté. Petr už je asi v nemocnici. Musím si všechno pořádně promyslet. Co bude dál? S těmito slovy se odebrala opět o dvě ulice dál, do svého domova, kam se už vůbec netěšila. </w:t>
      </w:r>
    </w:p>
    <w:p>
      <w:pPr>
        <w:pStyle w:val="Normal"/>
        <w:rPr/>
      </w:pPr>
      <w:r>
        <w:rPr/>
        <w:t xml:space="preserve">Na rohu jí upoutal dav lidí před jejich domem. U chodníku stála sanitka. Co se mohlo stát? Došla k hloučku a s hlasitým voláním „S dovolením, s dovolením,“ se prodírala lidmi až doprostřed, kde byl před vchodem domu volný prostor,  pečlivě hlídaný dvěma policisty. </w:t>
      </w:r>
    </w:p>
    <w:p>
      <w:pPr>
        <w:pStyle w:val="Normal"/>
        <w:rPr/>
      </w:pPr>
      <w:r>
        <w:rPr/>
        <w:t>„</w:t>
      </w:r>
      <w:r>
        <w:rPr/>
        <w:t>Kam jdete?“ zeptal se jí ten poblíž.</w:t>
      </w:r>
    </w:p>
    <w:p>
      <w:pPr>
        <w:pStyle w:val="Normal"/>
        <w:rPr/>
      </w:pPr>
      <w:r>
        <w:rPr/>
        <w:t>„</w:t>
      </w:r>
      <w:r>
        <w:rPr/>
        <w:t>Domů. Bydlím tady.“</w:t>
      </w:r>
    </w:p>
    <w:p>
      <w:pPr>
        <w:pStyle w:val="Normal"/>
        <w:rPr/>
      </w:pPr>
      <w:r>
        <w:rPr/>
        <w:t>„</w:t>
      </w:r>
      <w:r>
        <w:rPr/>
        <w:t>Musíte počkat. Jak se jmenujete?“</w:t>
      </w:r>
    </w:p>
    <w:p>
      <w:pPr>
        <w:pStyle w:val="Normal"/>
        <w:rPr/>
      </w:pPr>
      <w:r>
        <w:rPr/>
        <w:t>„</w:t>
      </w:r>
      <w:r>
        <w:rPr/>
        <w:t xml:space="preserve">Malinová.“  </w:t>
      </w:r>
    </w:p>
    <w:p>
      <w:pPr>
        <w:pStyle w:val="Normal"/>
        <w:rPr/>
      </w:pPr>
      <w:r>
        <w:rPr/>
        <w:t>„</w:t>
      </w:r>
      <w:r>
        <w:rPr/>
        <w:t>Doktorka Anna Malinová?“ s údivem se zeptal policista a dodal: „Kde se tady berete?“</w:t>
      </w:r>
    </w:p>
    <w:p>
      <w:pPr>
        <w:pStyle w:val="Normal"/>
        <w:rPr/>
      </w:pPr>
      <w:r>
        <w:rPr/>
        <w:t>„</w:t>
      </w:r>
      <w:r>
        <w:rPr/>
        <w:t>Jak to myslíte? Právě jsem přiletěla z Londýna,“ zalhala Anna.</w:t>
      </w:r>
    </w:p>
    <w:p>
      <w:pPr>
        <w:pStyle w:val="Normal"/>
        <w:rPr/>
      </w:pPr>
      <w:r>
        <w:rPr/>
        <w:t>„</w:t>
      </w:r>
      <w:r>
        <w:rPr/>
        <w:t>Kdy? Teď? Nepovídejte. Moment….“ Šel rychle něco říct druhému kolegovi. I ten se na ni překvapeně zahleděl. „Pojďte se mnou,“ řekl a vedl Annu dovnitř. Zastavil se s ní až u výtahu, pak se zeptal: „Vy jste opravdu paní Malinová ze čtvrtého patra?“</w:t>
      </w:r>
    </w:p>
    <w:p>
      <w:pPr>
        <w:pStyle w:val="Normal"/>
        <w:rPr/>
      </w:pPr>
      <w:r>
        <w:rPr/>
        <w:t>„</w:t>
      </w:r>
      <w:r>
        <w:rPr/>
        <w:t>Ano. Proč?“</w:t>
      </w:r>
    </w:p>
    <w:p>
      <w:pPr>
        <w:pStyle w:val="Normal"/>
        <w:rPr/>
      </w:pPr>
      <w:r>
        <w:rPr/>
        <w:t>„</w:t>
      </w:r>
      <w:r>
        <w:rPr/>
        <w:t>Je na vás vydaný zatykač. Policie vás hledá po celé Praze.“</w:t>
      </w:r>
    </w:p>
    <w:p>
      <w:pPr>
        <w:pStyle w:val="Normal"/>
        <w:rPr/>
      </w:pPr>
      <w:r>
        <w:rPr/>
        <w:t>„</w:t>
      </w:r>
      <w:r>
        <w:rPr/>
        <w:t>Jak to myslíte? Vždyť jsem právě přiletěla…“</w:t>
      </w:r>
    </w:p>
    <w:p>
      <w:pPr>
        <w:pStyle w:val="Normal"/>
        <w:rPr/>
      </w:pPr>
      <w:r>
        <w:rPr/>
        <w:t>„</w:t>
      </w:r>
      <w:r>
        <w:rPr/>
        <w:t>Opravdu? Včera večer vás tady u výtahu viděla sousedka z vedlejších dveří. Prý jste i s kufrem vešla dovnitř a odjela nahoru.“</w:t>
      </w:r>
    </w:p>
    <w:p>
      <w:pPr>
        <w:pStyle w:val="Normal"/>
        <w:rPr/>
      </w:pPr>
      <w:r>
        <w:rPr/>
        <w:t>Anna se zarděla a zakoktala: „Přiznávám, ano, přiletěla jsem už včera… A co má být?“</w:t>
      </w:r>
    </w:p>
    <w:p>
      <w:pPr>
        <w:pStyle w:val="Normal"/>
        <w:rPr/>
      </w:pPr>
      <w:r>
        <w:rPr/>
        <w:t>„</w:t>
      </w:r>
      <w:r>
        <w:rPr/>
        <w:t>Někdo se pokusil zavraždit vašeho manžela a nějakou dívku. Ta je bohužel mrtvá.“</w:t>
      </w:r>
    </w:p>
    <w:p>
      <w:pPr>
        <w:pStyle w:val="Normal"/>
        <w:rPr/>
      </w:pPr>
      <w:r>
        <w:rPr/>
        <w:t>„</w:t>
      </w:r>
      <w:r>
        <w:rPr/>
        <w:t>To snad není možné?… Chcete říct, že podezřelá jsem já?“</w:t>
      </w:r>
    </w:p>
    <w:p>
      <w:pPr>
        <w:pStyle w:val="Normal"/>
        <w:rPr/>
      </w:pPr>
      <w:r>
        <w:rPr/>
        <w:t>„</w:t>
      </w:r>
      <w:r>
        <w:rPr/>
        <w:t>Ano. Pochopila jste to správně. Přiznejte se, jak to bylo.“</w:t>
      </w:r>
    </w:p>
    <w:p>
      <w:pPr>
        <w:pStyle w:val="Normal"/>
        <w:rPr/>
      </w:pPr>
      <w:r>
        <w:rPr/>
        <w:t>Policista přivolal výtah a Annu vtáhl dovnitř. Vystoupili u jejich bytu. Dveře byly dokořán, po bytě se pohybovalo několik osob. Otevřené byly i dveře do ložnice. Anně se naskytl hrůzný pohled. Všude bylo plno krve. Blondýna opravdu ležela v její posteli, ale obličej měla celý znetvořený. Nad Petrem ve vedlejší posteli se právě skláněl doktor a měřil mu puls.</w:t>
      </w:r>
    </w:p>
    <w:p>
      <w:pPr>
        <w:pStyle w:val="Normal"/>
        <w:rPr/>
      </w:pPr>
      <w:r>
        <w:rPr/>
        <w:t>Anna se zakymácela, až jí policista musel podepřít, aby neupadla.</w:t>
      </w:r>
    </w:p>
    <w:p>
      <w:pPr>
        <w:pStyle w:val="Normal"/>
        <w:rPr/>
      </w:pPr>
      <w:r>
        <w:rPr/>
        <w:t>„</w:t>
      </w:r>
      <w:r>
        <w:rPr/>
        <w:t>Co se tady stalo?“ zašeptala.</w:t>
      </w:r>
    </w:p>
    <w:p>
      <w:pPr>
        <w:pStyle w:val="Normal"/>
        <w:rPr/>
      </w:pPr>
      <w:r>
        <w:rPr/>
        <w:t>„</w:t>
      </w:r>
      <w:r>
        <w:rPr/>
        <w:t>To snad víte vy sama nejlíp,“ zněla tvrdá odpověď. „Co jste udělala s pistolí?“</w:t>
      </w:r>
    </w:p>
    <w:p>
      <w:pPr>
        <w:pStyle w:val="Normal"/>
        <w:rPr/>
      </w:pPr>
      <w:r>
        <w:rPr/>
        <w:t>„</w:t>
      </w:r>
      <w:r>
        <w:rPr/>
        <w:t>S jakou pistolí?“</w:t>
      </w:r>
    </w:p>
    <w:p>
      <w:pPr>
        <w:pStyle w:val="Normal"/>
        <w:rPr/>
      </w:pPr>
      <w:r>
        <w:rPr/>
        <w:t>„</w:t>
      </w:r>
      <w:r>
        <w:rPr/>
        <w:t>Nezapírejte jako s tím příletem. Já vám řeknu, jak to bylo. Přišla jste domů nevhod. Manžel měl v posteli holku, tak jste je oba chtěla zastřelit. Jenže manžel to přežil. Ráno přišel k sobě a mobilem zavolal pomoc. Opět je bohužel v bezvědomí. Jestli to přežije se ještě neví. Jisté je, že vy jste tady byla zhruba v době, kdy se tahle tragédie odehrála. Zatýkám vás pro podezření ze spáchání dvojího zločinu.“</w:t>
      </w:r>
    </w:p>
    <w:p>
      <w:pPr>
        <w:pStyle w:val="Normal"/>
        <w:rPr/>
      </w:pPr>
      <w:r>
        <w:rPr/>
        <w:t xml:space="preserve">Anna měla opět pocit, že se jí vše jen zdá. Začala vzpomínat, jak to včera všechno bylo. Je možné, že bych já byla pachatelkou? To už jsem tak schizofrenní, že mám okno a nic si nepamatuju? O jaké pistoli to mluví? Petr nějakou má, ale ani nevím, kde. Já jsem snad odešla z bytu potichu, aniž by o mně věděli. Určitě ještě žili a dobře se bavili. Anna si znovu vybavila protivný erotický smích. Opět se zatřásla odporem. </w:t>
      </w:r>
    </w:p>
    <w:p>
      <w:pPr>
        <w:pStyle w:val="Normal"/>
        <w:rPr/>
      </w:pPr>
      <w:r>
        <w:rPr/>
        <w:t>„</w:t>
      </w:r>
      <w:r>
        <w:rPr/>
        <w:t>Já jsem po nich nestřílela,“ řekla pevně. „Ani jsem je neviděla, jen slyšela. Nejsem si ničeho vědoma.“</w:t>
      </w:r>
    </w:p>
    <w:p>
      <w:pPr>
        <w:pStyle w:val="Normal"/>
        <w:rPr/>
      </w:pPr>
      <w:r>
        <w:rPr/>
        <w:t>„</w:t>
      </w:r>
      <w:r>
        <w:rPr/>
        <w:t>To se uvidí. Jste zatčena. Půjdeme.“</w:t>
      </w:r>
    </w:p>
    <w:p>
      <w:pPr>
        <w:pStyle w:val="Normal"/>
        <w:rPr/>
      </w:pPr>
      <w:r>
        <w:rPr/>
        <w:t>V tu chvíli sanitáři naložili bezvládné tělo Petra a nesli ho k výtahu. Anna se dívala na jeho bledou tvář, klimbající ruce a hruď postříkanou krví. Udělalo se jí špatně a klesla na kolena.</w:t>
      </w:r>
    </w:p>
    <w:p>
      <w:pPr>
        <w:pStyle w:val="Normal"/>
        <w:rPr/>
      </w:pPr>
      <w:r>
        <w:rPr/>
        <w:t>„</w:t>
      </w:r>
      <w:r>
        <w:rPr/>
        <w:t xml:space="preserve">Paní, nehrajte nám tady divadlo. Teď už je pozdě litovat. Měla jste si to rozmyslet včera,“ příkře řekl policista. </w:t>
      </w:r>
    </w:p>
    <w:p>
      <w:pPr>
        <w:pStyle w:val="Normal"/>
        <w:rPr/>
      </w:pPr>
      <w:r>
        <w:rPr/>
        <w:t>Anna se dostala do vyšetřovací vazby. Blonďatá dívka, podle občanky studentka Dagmara Stehlíková, skončila v márnici. Petr byl v péči lékařů, ale stále v bezvědomí, s poloviční vyhlídkou na přežití. Dosti smutná bilance.</w:t>
      </w:r>
    </w:p>
    <w:p>
      <w:pPr>
        <w:pStyle w:val="Normal"/>
        <w:rPr/>
      </w:pPr>
      <w:r>
        <w:rPr/>
        <w:t xml:space="preserve">Kriminalista Oldřich Musil řídil vyšetřování, ale nemohl se pohnout z místa. Ačkoliv se vše zdálo jasné, pořád se mu tahle vražda nezdála. Anna Malinová mu na pachatelku neseděla. Cítil to spíše intuicí nežli fakty. A ta spíše vypovídala proti ní.  </w:t>
      </w:r>
    </w:p>
    <w:p>
      <w:pPr>
        <w:pStyle w:val="Normal"/>
        <w:rPr/>
      </w:pPr>
      <w:r>
        <w:rPr/>
        <w:t>Částečný obrat nastal, když přišla lékařská zpráva z pitvy. Dagmara Stehlíková zemřela po střele do spánku, zhruba mezi jednadvacátou a dvaadvacátou hodinou. Podle výpovědi byla Anna Malinová v tu dobu už dávno v hotelu. Recepční si na ni dobře pamatoval. Připadala mu hodně rozrušená a také ho zaujalo, že požádala o nocleh, ačkoliv podle občanské legitimace bydlí jen o dvě ulice vedle. Přičítal to manželské hádce. Když policii ubezpečoval, že v osudnou dobu vraždy nikdo neopustil hotel, náhle si na něco vzpomněl: „Máme tady zadní nouzový východ. Ráno uklizečka zjistila, že večer ho služba zapomněla zamknout. Byl otevřený celou noc.“ Tak Annu jako hlavní podezřelou z vyšetřovací vazby nepustili.</w:t>
      </w:r>
    </w:p>
    <w:p>
      <w:pPr>
        <w:pStyle w:val="Normal"/>
        <w:rPr/>
      </w:pPr>
      <w:r>
        <w:rPr/>
        <w:t>Kdyby se tak Malina probral z bezvědomí, třeba by vnesl jasno do situace, přál si kriminalista Musil. Ale zatím byl jeho stav nezměněn. Kdo byl pachatelem? Určitě to musel být někdo, kdo měl od bytu klíče, protože zámek byl neporušen. A jaký měl motiv? Co když obětí měli být manželé Malinovi a vrah nepočítal, že v bytě bude jiná žena?</w:t>
      </w:r>
    </w:p>
    <w:p>
      <w:pPr>
        <w:pStyle w:val="Normal"/>
        <w:rPr/>
      </w:pPr>
      <w:r>
        <w:rPr/>
        <w:t>Musil horlivě pátral zejména na klinice, kde doktor Malina pracoval. Dověděl se zajímavé údaje. Před dvěma dny tady ztropil velký skandál muž jménem Otakar Bílý. Během operace „banálního“ apendixu zemřel na sále jeho dvouletý syn. Operoval ho Malina. Ačkoliv dělal, co mohl, smrti dítěte se zabránit nedalo, protože se vyskytla další komplikace.</w:t>
      </w:r>
    </w:p>
    <w:p>
      <w:pPr>
        <w:pStyle w:val="Normal"/>
        <w:rPr/>
      </w:pPr>
      <w:r>
        <w:rPr/>
        <w:t xml:space="preserve">Bílý vyhrožoval doktorovi, že se mu pomstí. Povoláním byl zámečník, což vedlo k domněnce, že by se mohl dostat do bytu bez porušení zámku. Kriminalista vyslal svého kolegu Čermáka za touto stopou. Sám se zabýval jinou. Jedna ze sester mu prozradila, že doktor Malina měl údajně „velmi vřelý“ vztah s jednou sestřičkou, Janou Kolářovou. Jenže ta už měla dva dny před vraždou dovolenou. Ohlásila, že odjíždí na Kanárské ostrovy. Dovolená jí měla skončit za deset dní. Jisté je, že Malina s ní nejel, protože do osudné noci pracoval podle předem ohlášených služeb. </w:t>
      </w:r>
    </w:p>
    <w:p>
      <w:pPr>
        <w:pStyle w:val="Normal"/>
        <w:rPr/>
      </w:pPr>
      <w:r>
        <w:rPr/>
        <w:t xml:space="preserve">Musil se rozhodl prověřit si Janu. Bydlela s matkou. Když u nich zazvonil, přišla mu otevřít paní Kolářová a potvrdila, že dcera se chystala na dovolenou. Kupodivu nevěděla s kým měla odjet, ani s jakou cestovkou. Přiznala se, že s dcerou asi půl roku nemluví. Důvodem byla hádka kvůli dceřině nové lásce, která se matce nezamlouvala. Mělo jít o nějakého doktora, který je ženatý a věkem by mohl být jejím otcem. Prý se hodlá rozvést, čemuž matka nevěřila. Jeho jméno nezná, nic bližšího o něm neví. Sama právě prodělává komplikovaný vztah. Tak na Janu v těchto dnech neměla čas. Žily vedle sebe jako dvě cizinky. </w:t>
      </w:r>
    </w:p>
    <w:p>
      <w:pPr>
        <w:pStyle w:val="Normal"/>
        <w:rPr/>
      </w:pPr>
      <w:r>
        <w:rPr/>
        <w:t xml:space="preserve">Že by tím doktorem byl Malina? Co potom dělala u něho v posteli Dagmara? Podle výpovědi  spolužaček měla známostí víc, ale žádnou vážnou, aby měl někdo důvod na ni žárlit a vraždit.  </w:t>
      </w:r>
    </w:p>
    <w:p>
      <w:pPr>
        <w:pStyle w:val="Normal"/>
        <w:rPr/>
      </w:pPr>
      <w:r>
        <w:rPr/>
        <w:t xml:space="preserve">Také kriminalista Čermák přišel s nepříznivou zprávou ohledně vyhrožování doktorovi za údajně zaviněnou smrt malého chlapce. Nemluvil přímo s Bílým, ale s jeho ženou. Když se zeptal na manžela, co dělal ve čtvrtek večer, reagovala velmi pohotově: „Ve čtvrtek byl v televizi fotbal a to by Otu nikdo nikam nedostal ani za milion. Je velký fanda. Ani nevím, kdo s kým hrál, ale z vítězství měl obrovskou radost. Od smrti našeho syna to bylo poprvé, co trochu roztál. Dokonce otevřel láhev vína. Z domu ve čtvrtek večer nevytáhl paty, to vás tedy ubezpečuju.“ </w:t>
      </w:r>
    </w:p>
    <w:p>
      <w:pPr>
        <w:pStyle w:val="Normal"/>
        <w:rPr/>
      </w:pPr>
      <w:r>
        <w:rPr/>
        <w:t>„</w:t>
      </w:r>
      <w:r>
        <w:rPr/>
        <w:t>A jsme zase v háji,“ pravil Musil, když mu tohle Čermák vylíčil. Doktorka Malinová byla opět podezřelou číslo jedna. Navíc se rozcházela ve výpovědích. Uvedla, že by nikdy nikomu nesáhla na život, vždyť je přece lékařka. Na druhé straně se tvářila velmi nejistě, když měla vypovídat, co dělala osudnou půl hodinu od svého příchodu do bytu a zjištěním, že je opět na ulici. Má prý výpadek paměti. Připustila, že myšlenka na vraždu ji napadla, ale hned ji zavrhla. Že by střílela, to si nedovedla představit. V životě prý nedržela v ruce zbraň. Dá se jí věřit? Musilovi pořád chyběla vražedná zbraň. Jak si ověřil, doktor Malina měl na sebe registrovanou pistoli. Podle nábojů byl útok na něho i Dagmaru veden zřejmě touto zbraní. Ale kde je? Někdo musel střílet. Pistole se nemohla vypařit. Doktorka Malinová trvala na svém, že nezná místo, kde měl manžel pistoli schovanou. Nikdy se o to nezajímala.</w:t>
      </w:r>
    </w:p>
    <w:p>
      <w:pPr>
        <w:pStyle w:val="Normal"/>
        <w:rPr/>
      </w:pPr>
      <w:r>
        <w:rPr/>
        <w:t xml:space="preserve">Nevyšla ani domněnka, že by šlo o náhodné loupežné přepadení nějakým bytařem. Když Musil s Annou absolvoval prohlídku bytu, nic nepostrádala, vše bylo neporušené. </w:t>
      </w:r>
    </w:p>
    <w:p>
      <w:pPr>
        <w:pStyle w:val="Normal"/>
        <w:rPr/>
      </w:pPr>
      <w:r>
        <w:rPr/>
        <w:t xml:space="preserve">Tak obrátil pozornost opět na zdravotní sestru Janu. Odjela opravdu na Kanáry? A  s kým? Přece na takové cesty se nejezdí singl. Pověřil své spolupracovníky, aby prozkoumali veškeré cestovky, které zprostředkovávají cesty na Kanárské ostrovy. Pokud odjela, musí být někde vedená.  </w:t>
      </w:r>
    </w:p>
    <w:p>
      <w:pPr>
        <w:pStyle w:val="Normal"/>
        <w:rPr/>
      </w:pPr>
      <w:r>
        <w:rPr/>
        <w:t xml:space="preserve">Registraci opravdu vypátrali. Blokovala si pobyt pro dvě osoby právě na tyto dny, jenže pak cestu zrušila. V cestovce bohužel neměli napsáno, na jaké jméno byla rezervace pro druhou osobu. Vše bylo vedeno na Janu Kolářovou. </w:t>
      </w:r>
    </w:p>
    <w:p>
      <w:pPr>
        <w:pStyle w:val="Normal"/>
        <w:rPr/>
      </w:pPr>
      <w:r>
        <w:rPr/>
        <w:t xml:space="preserve">Musil přivítal informaci, že Jana neodletěla. Tudíž musí být někde tady. Kde? Znovu se odebral za její matkou. Byla překvapena sdělením, že její dcera v zahraničí není. Domů nechodila už několik dní. </w:t>
      </w:r>
    </w:p>
    <w:p>
      <w:pPr>
        <w:pStyle w:val="Normal"/>
        <w:rPr/>
      </w:pPr>
      <w:r>
        <w:rPr/>
        <w:t>„</w:t>
      </w:r>
      <w:r>
        <w:rPr/>
        <w:t>Kam by mohla odjet?“ zeptal se Musil. Paní Kolářová se cítila velmi provinile. Litovala, že s dcerou jednala tak tvrdě. „Nevím, to víte, už není malá, ale myslím si, že by mohla být u babičky, u mojí matky na Zbraslavi. Tam ráda jezdila už jako školačka.“ Musil poděkoval za tip, vzal si adresu a vydal se na další cestu.</w:t>
      </w:r>
    </w:p>
    <w:p>
      <w:pPr>
        <w:pStyle w:val="Normal"/>
        <w:rPr/>
      </w:pPr>
      <w:r>
        <w:rPr/>
        <w:t>Najít domeček paní Kostkové, babičky Jany, nebyl problém. Stará paní ho zdvořile uvítala. Když se představil jako kriminalista hledající její vnučku, lekla se. „Copak se stalo? Janička přijela pohublá, smutná, vůbec s ní nebyla řeč. Řekla mi, že se rozešla se svým přítelem a potřebuje si pár dní odpočinout. To víte, že jsem ji uvítala, děvenku moji.“</w:t>
      </w:r>
    </w:p>
    <w:p>
      <w:pPr>
        <w:pStyle w:val="Normal"/>
        <w:rPr/>
      </w:pPr>
      <w:r>
        <w:rPr/>
        <w:t>„</w:t>
      </w:r>
      <w:r>
        <w:rPr/>
        <w:t>Můžu s ní mluvit?“ zeptal se Musil.</w:t>
      </w:r>
    </w:p>
    <w:p>
      <w:pPr>
        <w:pStyle w:val="Normal"/>
        <w:rPr/>
      </w:pPr>
      <w:r>
        <w:rPr/>
        <w:t>„</w:t>
      </w:r>
      <w:r>
        <w:rPr/>
        <w:t>Nevím. Šla si lehnout. Je pořád taková unavená. Chudinka malá, rozchod s přítelem ji hodně sebral. Asi ho měla moc ráda. Počkejte, podívám se, jestli nespí.“</w:t>
      </w:r>
    </w:p>
    <w:p>
      <w:pPr>
        <w:pStyle w:val="Normal"/>
        <w:rPr/>
      </w:pPr>
      <w:r>
        <w:rPr/>
        <w:t xml:space="preserve">Otevřela dveře do vedlejší místnosti a zůstala překvapeně stát. Musil taky. Okno bylo otevřené, ačkoliv byl chladný listopad, a postel prázdná. </w:t>
      </w:r>
    </w:p>
    <w:p>
      <w:pPr>
        <w:pStyle w:val="Normal"/>
        <w:rPr/>
      </w:pPr>
      <w:r>
        <w:rPr/>
        <w:t>„</w:t>
      </w:r>
      <w:r>
        <w:rPr/>
        <w:t xml:space="preserve">Nevím, kde je,“ zakoktala babička. </w:t>
      </w:r>
    </w:p>
    <w:p>
      <w:pPr>
        <w:pStyle w:val="Normal"/>
        <w:rPr/>
      </w:pPr>
      <w:r>
        <w:rPr/>
        <w:t xml:space="preserve">Musilovi to bylo jasné. Jana zřejmě poslouchala za dveřmi a utekla oknem. V dáli uviděl mizející postavu. Mávnul na svého kolegu čekajícího u vozu a dohonit ji nebyl problém. </w:t>
      </w:r>
    </w:p>
    <w:p>
      <w:pPr>
        <w:pStyle w:val="Normal"/>
        <w:rPr/>
      </w:pPr>
      <w:r>
        <w:rPr/>
        <w:t>„</w:t>
      </w:r>
      <w:r>
        <w:rPr/>
        <w:t>Spadla klec, holčičko,“ zahřímal Musil. „Konec schovávání. Jak to bylo s doktorem Malinou a Dagmarou?“ Mezitím došli zpět k domku. Babička je znepokojeně pozorovala a pořád se křižovala. Jana se posadila ke stolu a rezignovaně řekla: „Ano. Já jsem střílela, ale nevěděla jsem, že zbraň je nabitá.“</w:t>
      </w:r>
    </w:p>
    <w:p>
      <w:pPr>
        <w:pStyle w:val="Normal"/>
        <w:rPr/>
      </w:pPr>
      <w:r>
        <w:rPr/>
        <w:t>„</w:t>
      </w:r>
      <w:r>
        <w:rPr/>
        <w:t>Vezmeme to od začátku. Vy jste opravdu chodila s doktorem Malinou?“</w:t>
      </w:r>
    </w:p>
    <w:p>
      <w:pPr>
        <w:pStyle w:val="Normal"/>
        <w:rPr/>
      </w:pPr>
      <w:r>
        <w:rPr/>
        <w:t>Jana se zavrtěla na židli. Byla na smrt bledá. Pak začala vyprávět: “Chodila jsem s ním pár měsíců. Jeho žena je každou chvíli někde ve světě. Cítil se opuštěný a mluvil o rozvodu. Jenže se k tomu pořád neměl, tak jsem to chtěla urychlit. Zdálo se mi, že odjet na společnou dovolenou bude nejlepší řešení. Zamluvila jsem zájezd a oznámila mu datum odjezdu. Mělo to být v době, kdy jeho žena bude pryč. Petr, tedy doktor Malina, se strašně rozčílil. Řekl, že mu nikdo nebude organizovat život, natož já. Prý se mnou definitivně končí. Zuřil.  Pak jsem uviděla tu blonďatou štětku, jak přišla za ním do lékařského pokoje. Znám její pověst, přepadla mě děsná žárlivost. Ve čtvrtek večer jsem se za Petrem vydala domů. Věděla jsem, že nemá službu a že jeho žena je mimo Prahu. Chtěla jsem se udobřit. Mám klíče od jejich bytu. Kdysi mi je dal...“</w:t>
      </w:r>
    </w:p>
    <w:p>
      <w:pPr>
        <w:pStyle w:val="Normal"/>
        <w:rPr/>
      </w:pPr>
      <w:r>
        <w:rPr/>
        <w:t>„</w:t>
      </w:r>
      <w:r>
        <w:rPr/>
        <w:t>A tam jste je našla společně v ložnici, že?“ skočil jí do řeči Musil. „Kde jste vzala pistoli a proč jste hned střílela? Jste přece zdravotní sestra. Lidský život vám nic neříká?“</w:t>
      </w:r>
    </w:p>
    <w:p>
      <w:pPr>
        <w:pStyle w:val="Normal"/>
        <w:rPr/>
      </w:pPr>
      <w:r>
        <w:rPr/>
        <w:t>„</w:t>
      </w:r>
      <w:r>
        <w:rPr/>
        <w:t>Když jsem otevřela, pochopila jsem, že není sám. Podle oblečení jsem poznala, že tam má tu blondýnu.“</w:t>
      </w:r>
    </w:p>
    <w:p>
      <w:pPr>
        <w:pStyle w:val="Normal"/>
        <w:rPr/>
      </w:pPr>
      <w:r>
        <w:rPr/>
        <w:t xml:space="preserve">To je zajímavé, uvažoval Musil. Mluví stejně jako jeho žena. Jenže ta přišla asi o hodinu dřív. Zřejmě se s Janou těsně míjely. </w:t>
      </w:r>
    </w:p>
    <w:p>
      <w:pPr>
        <w:pStyle w:val="Normal"/>
        <w:rPr/>
      </w:pPr>
      <w:r>
        <w:rPr/>
        <w:t>„</w:t>
      </w:r>
      <w:r>
        <w:rPr/>
        <w:t>Strašně mě to naštvalo. Opravdu jsem myslela na svatbu a on mě takhle zklamal. A ještě byl na mě sprostý. Nevím, co to do mě vjelo, ale vzpomněla jsem si na jeho pistoli. Kdysi mi ji s pýchou ukazoval ve svém psacím stole. Šla jsem najisto. Zbraň  tam opravdu byla. Přiřítila jsem se do ložnice. Zírali na mě jako na zjevení. Namířila jsem nejprve na Petra. Vůbec jsem ho nechtěla zastřelit, ale jen postrašit. Nenapadlo mě, že zbraň je nabitá. Taky jsem v životě nestřílela. Zmáčkla jsem spoušť a ozvala se rána. Byla jsem jako smyslů zbavená. Zamířila jsem na tu blbou blondýnu, která na mě třeštila oči. Pak už nevím. Utíkala jsem pryč, na nádraží a rovnou k babičce na Zbraslav, abych se vzpamatovala. Pořád uvažuju, jak to dopadlo. Přežili?“</w:t>
      </w:r>
    </w:p>
    <w:p>
      <w:pPr>
        <w:pStyle w:val="Normal"/>
        <w:rPr/>
      </w:pPr>
      <w:r>
        <w:rPr/>
        <w:t xml:space="preserve">Jana se dala do pláče. </w:t>
      </w:r>
    </w:p>
    <w:p>
      <w:pPr>
        <w:pStyle w:val="Normal"/>
        <w:rPr/>
      </w:pPr>
      <w:r>
        <w:rPr/>
        <w:t>„</w:t>
      </w:r>
      <w:r>
        <w:rPr/>
        <w:t>Doktor Malina se z toho snad dostane, ale je v bezvědomí. Ta blondýnka bohužel byla na místě mrtvá.“</w:t>
      </w:r>
    </w:p>
    <w:p>
      <w:pPr>
        <w:pStyle w:val="Normal"/>
        <w:rPr/>
      </w:pPr>
      <w:r>
        <w:rPr/>
        <w:t>„</w:t>
      </w:r>
      <w:r>
        <w:rPr/>
        <w:t>Ježíši, já jsem vrah?“ zaúpěla Jana. „To jsem nechtěla.“</w:t>
      </w:r>
    </w:p>
    <w:p>
      <w:pPr>
        <w:pStyle w:val="Normal"/>
        <w:rPr/>
      </w:pPr>
      <w:r>
        <w:rPr/>
        <w:t>„</w:t>
      </w:r>
      <w:r>
        <w:rPr/>
        <w:t>Pozdě. Měla jste si to rozmyslet dřív. Kde je ta zbraň?“</w:t>
      </w:r>
    </w:p>
    <w:p>
      <w:pPr>
        <w:pStyle w:val="Normal"/>
        <w:rPr/>
      </w:pPr>
      <w:r>
        <w:rPr/>
        <w:t>Jana otevřela skříň a podala kriminalistovi osudnou pistoli.</w:t>
      </w:r>
    </w:p>
    <w:p>
      <w:pPr>
        <w:pStyle w:val="Normal"/>
        <w:rPr/>
      </w:pPr>
      <w:r>
        <w:rPr/>
        <w:t>-   -   -   -   -   -   -   -   -   -</w:t>
      </w:r>
    </w:p>
    <w:p>
      <w:pPr>
        <w:pStyle w:val="Normal"/>
        <w:rPr/>
      </w:pPr>
      <w:r>
        <w:rPr/>
        <w:t xml:space="preserve">Stav doktora Maliny se zlepšil. Musil požádal o možnost rozhovoru, jak jen to bude možné. Pachatelku už měl, ale byl zvědav, jak se budou výpovědi Jany Kolářové a doktora shodovat či rozcházet. Byl velmi rád, že paní Malinová mohla být propuštěná a prohlášená za nevinnou. Od počátku věřil, že tahle dáma nemůže být vrahem. </w:t>
      </w:r>
    </w:p>
    <w:p>
      <w:pPr>
        <w:pStyle w:val="Normal"/>
        <w:rPr/>
      </w:pPr>
      <w:r>
        <w:rPr/>
        <w:t>Lékaři mu povolili pět minut na setkání s Malinou. Jeho výpověď ho zaujala: „Nevím všechny souvislosti, ale jedno vím dobře. Mám svoji ženu Aničku moc rád. Vážím si jí. Je inteligentní a chápavá. Má jenom jednu vadu. Je trochu suchar, taková šedá myška. Kolikrát jsem ji přemlouval ať si koupí na sebe něco hezkého, atraktivního, ať zkusí vyměnit ty příšerné brýle s černou obroučkou, v kterých vypadá nehorázně přísně, nebo ať zkusí kontaktní čočky. Ne. V tom je jako beran. Prý to není důležité. A já občas pocítil rozjet se, mít vedle sebe kočku. Jana mi začala nadbíhat, tak jsem toho využil. Nic jsem jí nesliboval, ale rád jsem se s ní pobavil, když moje žena nebyla doma. Dokonce jsem jí dal klíče od  bytu. To byla chyba, uznávám. Když mě chtěla dotlačit k rozvodu, usoudil jsem, že končím a řekl jí, ať si najde někoho k sobě, vždyť jsem o hodně starší.“</w:t>
      </w:r>
    </w:p>
    <w:p>
      <w:pPr>
        <w:pStyle w:val="Normal"/>
        <w:rPr/>
      </w:pPr>
      <w:r>
        <w:rPr/>
        <w:t>„</w:t>
      </w:r>
      <w:r>
        <w:rPr/>
        <w:t>Pane doktore, ale jak se ocitla u vás doma studentka Dagmara?“ zeptal se Musil, který pořád nechápal souvislosti mezi oběma dívkami. „To jste udělal Janě na truc?“</w:t>
      </w:r>
    </w:p>
    <w:p>
      <w:pPr>
        <w:pStyle w:val="Normal"/>
        <w:rPr/>
      </w:pPr>
      <w:r>
        <w:rPr/>
        <w:t>„</w:t>
      </w:r>
      <w:r>
        <w:rPr/>
        <w:t>Ne. To byla náhoda. Přišla za mnou s prosíkem, že ji učí moje žena a hrozí jí vyhozením od zkoušky. Jestli prý bych jí nedal nějakou konzultaci, aby se mohla připravit na zkoušku. Pozval jsem ji k nám domů. Podcenil jsem ji. Až doma jsem zjistil, že s učením to nemyslí vážně. Vyjela po mně, já byl ještě pořád navztekaný kvůli Janě, tak jsem podlehl. Nenadálý příchod Jany byl jako blesk z čistého nebe… Nevíte, co dělá moje žena? Jak se na celou věc dívá? Hrozně mě to trápí. Nikdy jsem ji nechtěl ztratit. Vždyť ji miluju…“</w:t>
      </w:r>
    </w:p>
    <w:p>
      <w:pPr>
        <w:pStyle w:val="Normal"/>
        <w:rPr/>
      </w:pPr>
      <w:r>
        <w:rPr/>
        <w:t xml:space="preserve">Slova doktora Maliny znovu dozněla. Tentokrát z nahrávky a posluchačkou byla Anna Malinová. Musil jí vyhověl, když ho velmi prosila, že by chtěla slyšet výpověď svého manžela. „Ať jsou jeho slova vůči mně jakákoliv, třeba krutá, chci znát pravdu,“ řekla mu ještě předtím, než s ním mohl mluvit a pořídit nahrávku. Dodržel své slovo. Teď se doktorka Malinová zamračila a řekla: „Do nemocnice za ním stejně nepůjdu. Ještě nevím, co udělám.“ </w:t>
      </w:r>
    </w:p>
    <w:p>
      <w:pPr>
        <w:pStyle w:val="Normal"/>
        <w:rPr/>
      </w:pPr>
      <w:r>
        <w:rPr/>
        <w:t xml:space="preserve">  </w:t>
      </w:r>
      <w:r>
        <w:rPr/>
        <w:t xml:space="preserve">-   -   -   -   -   -   -   </w:t>
      </w:r>
    </w:p>
    <w:p>
      <w:pPr>
        <w:pStyle w:val="Normal"/>
        <w:rPr/>
      </w:pPr>
      <w:r>
        <w:rPr/>
        <w:t>„</w:t>
      </w:r>
      <w:r>
        <w:rPr/>
        <w:t xml:space="preserve">Zítra vás propustíme domů,“ pravil ošetřující lékař Malinovi. Ten kývl a nevypadal, že by ho to těšilo. O své ženě nevěděl nic. Požádala o rozvod? Najde své kufry za dveřmi? </w:t>
      </w:r>
    </w:p>
    <w:p>
      <w:pPr>
        <w:pStyle w:val="Normal"/>
        <w:rPr/>
      </w:pPr>
      <w:r>
        <w:rPr/>
        <w:t>Druhý den pro něho přišla sestřička a pravila: „Tak, pane doktore, máte už sbaleno? Chcete pomoc? Pospěšte si, dole na vás čeká auto s nějakou kočkou. Promiňte, víte, jak to myslím.“</w:t>
      </w:r>
    </w:p>
    <w:p>
      <w:pPr>
        <w:pStyle w:val="Normal"/>
        <w:rPr/>
      </w:pPr>
      <w:r>
        <w:rPr/>
        <w:t>„</w:t>
      </w:r>
      <w:r>
        <w:rPr/>
        <w:t>Nevím. S jakou kočkou?“ udivil se opravdu upřímně.</w:t>
      </w:r>
    </w:p>
    <w:p>
      <w:pPr>
        <w:pStyle w:val="Normal"/>
        <w:rPr/>
      </w:pPr>
      <w:r>
        <w:rPr/>
        <w:t>„</w:t>
      </w:r>
      <w:r>
        <w:rPr/>
        <w:t>Já nevím. Snad vy byste to měl vědět.“</w:t>
      </w:r>
    </w:p>
    <w:p>
      <w:pPr>
        <w:pStyle w:val="Normal"/>
        <w:rPr/>
      </w:pPr>
      <w:r>
        <w:rPr/>
        <w:t xml:space="preserve">Malina si vzal své věci a vyšel z nemocnice. U chodníku stálo jejich auto a žena. Vůbec nebyla podobná „šedé myšce“ Anně. Tahle žena vypadala jak vystřižená ze žurnálu – v elegantním plášti módního střihu, s prosvětlenými vlasy vyčesanými do atraktivního drdolu, rtěnka jí krásně zvýrazňovala rty a jen odborník by poznal, že má kontaktní čočky. </w:t>
      </w:r>
    </w:p>
    <w:p>
      <w:pPr>
        <w:pStyle w:val="Normal"/>
        <w:rPr/>
      </w:pPr>
      <w:r>
        <w:rPr/>
        <w:t>„</w:t>
      </w:r>
      <w:r>
        <w:rPr/>
        <w:t xml:space="preserve">Aničko,“ vydechl Petr úžasem. „Jsi to opravdu ty?“  </w:t>
      </w:r>
    </w:p>
    <w:p>
      <w:pPr>
        <w:pStyle w:val="Normal"/>
        <w:rPr/>
      </w:pPr>
      <w:r>
        <w:rPr/>
        <w:t>Neřekla ani slovo. Mlčky nastoupili do vozu a rozjeli se. Úplně jiným směrem, než Malina čekal. Úzkostně se zeptal: „Kam jedeme?… K advokátovi kvůli rozvodu nebo snad na policii?“</w:t>
      </w:r>
    </w:p>
    <w:p>
      <w:pPr>
        <w:pStyle w:val="Normal"/>
        <w:rPr/>
      </w:pPr>
      <w:r>
        <w:rPr/>
        <w:t>„</w:t>
      </w:r>
      <w:r>
        <w:rPr/>
        <w:t xml:space="preserve">Ne. Vyměnila jsem byt,“ odpověděla Anna.  </w:t>
      </w:r>
    </w:p>
    <w:p>
      <w:pPr>
        <w:pStyle w:val="Normal"/>
        <w:rPr/>
      </w:pPr>
      <w:r>
        <w:rPr/>
        <w:t xml:space="preserve"> </w: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54:00Z</dcterms:created>
  <dc:creator/>
  <dc:description/>
  <cp:keywords/>
  <dc:language>en-US</dc:language>
  <cp:lastModifiedBy>Jana</cp:lastModifiedBy>
  <dcterms:modified xsi:type="dcterms:W3CDTF">2008-05-01T20:23:00Z</dcterms:modified>
  <cp:revision>10</cp:revision>
  <dc:subject/>
  <dc:title/>
</cp:coreProperties>
</file>